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даче нормативов осенне - зимней сессии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591"/>
        <w:gridCol w:w="1528"/>
        <w:gridCol w:w="1691"/>
        <w:gridCol w:w="1189"/>
        <w:gridCol w:w="2573"/>
        <w:gridCol w:w="2573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приступивших к сдаче норматива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справившихся с выполнением нормативов в полном объем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справившихся с выполнением нормативов  частич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не справившихся с выполнением нормативов  частично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из виса на высокой перекладине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ибание и разгибание рук в упоре лежа на полу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 в длину с места толчком двумя ногам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 продвижению ВФСК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059"/>
        <w:gridCol w:w="4961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школ, в которых проведены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месяц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ринявших участие в мероприятиях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декабр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на тему «Нормативы Г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 по физкульту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4:00Z</dcterms:created>
  <dc:creator>Петр Утяганов</dc:creator>
  <dc:description/>
  <cp:keywords/>
  <dc:language>en-US</dc:language>
  <cp:lastModifiedBy>Петр Утяганов</cp:lastModifiedBy>
  <dcterms:modified xsi:type="dcterms:W3CDTF">2014-12-11T13:58:00Z</dcterms:modified>
  <cp:revision>5</cp:revision>
  <dc:subject/>
  <dc:title/>
</cp:coreProperties>
</file>